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1366553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761633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708722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