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6773395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370241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31559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