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939375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8185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155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