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3338350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366827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98250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