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84960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8483301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