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174650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8642962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