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77442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00790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