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44452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579548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