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34299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86503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