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959448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61277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