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62576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74422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