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90230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634851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