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7701978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72316548"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