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92996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31460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