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002997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608662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