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037945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124663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