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04170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99350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