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778703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82001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