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5843989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8628120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