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49027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08729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