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086539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6477167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