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08879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567107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