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8357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9927626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