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800273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72569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