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695085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567306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