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56746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74403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