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9530947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6105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004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