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0164023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53838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1862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