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16571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415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4564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