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376929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9543360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