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608032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7918730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