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22634106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969001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005390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