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3239113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672002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644657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