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40215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1679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3688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