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770163617"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24765806"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47097318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