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66060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35025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