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617382371"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78056349"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81995566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