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5853739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328767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033476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