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448963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399084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155294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