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304367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2711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236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