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09789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8855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0972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