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483841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4880564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