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54059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08721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