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734062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3481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2446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