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75739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620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7080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