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96755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42553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