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197008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066300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