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375952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946329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100368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