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71252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124833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