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0446064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1716773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