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2179123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68573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18255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