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686182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87435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