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27734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91044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