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28830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031313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