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98377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27664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