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54908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18480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