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934243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81203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