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981080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10662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