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59945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23505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